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reating a Main Menu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organize the server data received from the Client in a tree form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heck whether the server menu data is represented in a tree for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True/False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5467"/>
        <w:gridCol w:w="2859"/>
        <w:gridCol w:w="1467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MenuGov.java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he element technology class of a main menu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ing a menu fil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TreeMenu.jsp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js/egovframework/cmm/utl/EgovMenuGov.js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ee generat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js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3596"/>
        <w:gridCol w:w="1918"/>
        <w:gridCol w:w="421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sFileByMenuChar(String parFile, String parChar, int parField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screen displaying the menu table form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ith the data received, it is to divide them into a menu field form in accordance with the separator and the number of field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0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enu Conversion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directory that includes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ile1.dat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lement Technology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_validation_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applies the DAT file generated through the main menu to display a tree menu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MenuGov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Vecto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1  = EgovMenuGov.parsFileByMenuChar(parFile, parChar, parField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div class="tree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script type="text/javascrip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var Tree = new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% // nodeId | parentNodeId | nodeName | nodeUr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  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tr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  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emp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   for (int j = 0; j &lt; result1.size()-1; j++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       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rr = (</w:t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result1.elementAt(j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       </w:t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(</w:t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arr.get(0)+"|"+(</w:t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arr.get(1)+"|"+(</w:t>
      </w: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arr.get(2)+"|"+(</w:t>
      </w:r>
      <w:hyperlink r:id="rId1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arr.get(3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       Temp = (</w:t>
      </w:r>
      <w:hyperlink r:id="rId1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arr.get(0)+"|"+(</w:t>
      </w:r>
      <w:hyperlink r:id="rId1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arr.get(1)+"|"+(</w:t>
      </w:r>
      <w:hyperlink r:id="rId1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arr.get(2)+"|"+(</w:t>
      </w:r>
      <w:hyperlink r:id="rId1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arr.get(3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%&gt; Tree[&lt;%=j%&gt;]="&lt;%=Temp %&gt;";&lt;%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%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reateTree(Tre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scrip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div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leName = parFile.replace('\\', FILE_SEPARATOR).replace('/', FILE_SEPARATOR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File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 = new </w:t>
      </w:r>
      <w:hyperlink r:id="rId1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File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(File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a file; if it exists, parsing start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(file.exists() &amp;&amp; file.isFile(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 = EgovFileTool.parsFileByChar(parFile, parChar, parField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else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list = new </w:t>
      </w:r>
      <w:hyperlink r:id="rId1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Vecto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1"/>
    <w:qFormat/>
    <w:rPr/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Co1">
    <w:name w:val="co1"/>
    <w:basedOn w:val="Style11"/>
    <w:qFormat/>
    <w:rPr/>
  </w:style>
  <w:style w:type="character" w:styleId="Kw4">
    <w:name w:val="kw4"/>
    <w:basedOn w:val="Style11"/>
    <w:qFormat/>
    <w:rPr/>
  </w:style>
  <w:style w:type="character" w:styleId="Nu0">
    <w:name w:val="nu0"/>
    <w:basedOn w:val="Style11"/>
    <w:qFormat/>
    <w:rPr/>
  </w:style>
  <w:style w:type="character" w:styleId="Es0">
    <w:name w:val="es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vector+java.sun.com&amp;btnI=I&apos;m Feeling Lucky" TargetMode="External"/><Relationship Id="rId3" Type="http://schemas.openxmlformats.org/officeDocument/2006/relationships/hyperlink" Target="http://www.google.com/search?hl=en&amp;q=allinurl%3Aarray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arraylist+java.sun.com&amp;btnI=I&apos;m Feeling Lucky" TargetMode="External"/><Relationship Id="rId7" Type="http://schemas.openxmlformats.org/officeDocument/2006/relationships/hyperlink" Target="http://www.google.com/search?hl=en&amp;q=allinurl%3Aarraylist+java.sun.com&amp;btnI=I&apos;m Feeling Lucky" TargetMode="External"/><Relationship Id="rId8" Type="http://schemas.openxmlformats.org/officeDocument/2006/relationships/hyperlink" Target="http://www.google.com/search?hl=en&amp;q=allinurl%3Asystem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string+java.sun.com&amp;btnI=I&apos;m Feeling Lucky" TargetMode="External"/><Relationship Id="rId12" Type="http://schemas.openxmlformats.org/officeDocument/2006/relationships/hyperlink" Target="http://www.google.com/search?hl=en&amp;q=allinurl%3Astring+java.sun.com&amp;btnI=I&apos;m Feeling Lucky" TargetMode="External"/><Relationship Id="rId13" Type="http://schemas.openxmlformats.org/officeDocument/2006/relationships/hyperlink" Target="http://www.google.com/search?hl=en&amp;q=allinurl%3Astring+java.sun.com&amp;btnI=I&apos;m Feeling Lucky" TargetMode="External"/><Relationship Id="rId14" Type="http://schemas.openxmlformats.org/officeDocument/2006/relationships/hyperlink" Target="http://www.google.com/search?hl=en&amp;q=allinurl%3Astring+java.sun.com&amp;btnI=I&apos;m Feeling Lucky" TargetMode="External"/><Relationship Id="rId15" Type="http://schemas.openxmlformats.org/officeDocument/2006/relationships/hyperlink" Target="http://www.google.com/search?hl=en&amp;q=allinurl%3Astring+java.sun.com&amp;btnI=I&apos;m Feeling Lucky" TargetMode="External"/><Relationship Id="rId16" Type="http://schemas.openxmlformats.org/officeDocument/2006/relationships/hyperlink" Target="http://www.google.com/search?hl=en&amp;q=allinurl%3Astring+java.sun.com&amp;btnI=I&apos;m Feeling Lucky" TargetMode="External"/><Relationship Id="rId17" Type="http://schemas.openxmlformats.org/officeDocument/2006/relationships/hyperlink" Target="http://www.google.com/search?hl=en&amp;q=allinurl%3Afile+java.sun.com&amp;btnI=I&apos;m Feeling Lucky" TargetMode="External"/><Relationship Id="rId18" Type="http://schemas.openxmlformats.org/officeDocument/2006/relationships/hyperlink" Target="http://www.google.com/search?hl=en&amp;q=allinurl%3Afile+java.sun.com&amp;btnI=I&apos;m Feeling Lucky" TargetMode="External"/><Relationship Id="rId19" Type="http://schemas.openxmlformats.org/officeDocument/2006/relationships/hyperlink" Target="http://www.google.com/search?hl=en&amp;q=allinurl%3Avector+java.sun.com&amp;btnI=I&apos;m Feeling Lucky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21:00Z</dcterms:created>
  <dc:creator>catholic</dc:creator>
  <dc:description/>
  <cp:keywords/>
  <dc:language>en-US</dc:language>
  <cp:lastModifiedBy>고혜림</cp:lastModifiedBy>
  <dcterms:modified xsi:type="dcterms:W3CDTF">2012-03-23T04:40:00Z</dcterms:modified>
  <cp:revision>3</cp:revision>
  <dc:subject/>
  <dc:title/>
</cp:coreProperties>
</file>